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el 0.20051018</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4L5pBs3dJwXkxG6TTfJDXA9od3vjlO6yKkWAvibIZgSyMlrgAC85qZTszTOQILxhfa/QqKI
y+V2/BE0nPWPEmoQ3ftNuZwiQeClYntPd9oYCu34FyIi2MiaCV8kh319b2pwQjc8WTFtebgA
rI4WEVZGWJIyHTK0kkRZJ1yRKYtzZEqBb5HQHQNvKmy1kI2FNtarDInpy+U78RnDDOsKj3Xj
kUNtkU/MN5d9lsJmTO</vt:lpwstr>
  </property>
  <property fmtid="{D5CDD505-2E9C-101B-9397-08002B2CF9AE}" pid="3" name="_2015_ms_pID_7253431">
    <vt:lpwstr>k8fPUzL8/IxSedM4ltyZMxkN5QXDvLAheF/WJMjoX0u0Oy6QnezbZM
ad7naYBP4th6nMYtFNQ9iaq/fQ29J9Fgg7wkaz3L7MvWlxiLjdSIuGLPbirgfjQ6/OEGfKtS
2GQkSi1+AGt4iNVDDhcWVECcwqZZiLqQD1X2uP9p6kf3NmOGZ4F2XxkXg2syEMDB4OzNUUNS
hRHTRhlrIQbObzbUz+1Ni/nJ892i5q4knddF</vt:lpwstr>
  </property>
  <property fmtid="{D5CDD505-2E9C-101B-9397-08002B2CF9AE}" pid="4" name="_2015_ms_pID_7253431_00">
    <vt:lpwstr>_2015_ms_pID_7253431</vt:lpwstr>
  </property>
  <property fmtid="{D5CDD505-2E9C-101B-9397-08002B2CF9AE}" pid="5" name="_2015_ms_pID_7253432">
    <vt:lpwstr>1Mu3/P3VIba5z/VfWbSlNDuWJlRcEj36/fYJ
KB1/YSV1keXcxhXpiInhT8J0GnTNmpN3FHwLoQPTWwHG8JlP6U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005</vt:lpwstr>
  </property>
</Properties>
</file>